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pPr>
      <w:r>
        <w:rPr>
          <w:rFonts w:cs="Arial" w:ascii="Arial" w:hAnsi="Arial"/>
          <w:sz w:val="20"/>
          <w:lang w:val="de-DE"/>
        </w:rPr>
        <w:t>Datum:</w:t>
        <w:tab/>
        <w:tab/>
        <w:t>April 2018</w:t>
      </w:r>
    </w:p>
    <w:p>
      <w:pPr>
        <w:pStyle w:val="TextBody"/>
        <w:rPr/>
      </w:pPr>
      <w:r>
        <w:rPr>
          <w:sz w:val="20"/>
        </w:rPr>
        <w:t>Thema:</w:t>
        <w:tab/>
        <w:tab/>
        <w:t>Neue Kleinstoßdämpfer: PMCN-Familie von ACE schützt jetzt noch besser gegen Flui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Neue Kleinstoßdämpfer von ACE halten gegen aggressive Fluide dicht</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Normal"/>
        <w:rPr/>
      </w:pPr>
      <w:r>
        <w:rPr>
          <w:rFonts w:cs="Arial"/>
          <w:color w:val="000000"/>
          <w:sz w:val="22"/>
          <w:szCs w:val="22"/>
        </w:rPr>
        <w:t xml:space="preserve">Die ACE Stoßdämpfer GmbH hat die Kleinstoßdämpfer aus ihrer Protection-Baureihe weiterentwickelt. Die speziell für den Einsatz unter erschwerten Produktionsbedingungen konzipierte PMCN-Familie ist ab sofort mit Schutzkappen ausgestattet, die aus </w:t>
      </w:r>
      <w:r>
        <w:rPr>
          <w:rFonts w:eastAsia="ACEPragmaticaCond;MS Gothic" w:cs="Arial"/>
          <w:color w:val="000000"/>
          <w:sz w:val="22"/>
          <w:szCs w:val="22"/>
        </w:rPr>
        <w:t>thermoplastischem Polyurethan</w:t>
      </w:r>
      <w:r>
        <w:rPr>
          <w:rFonts w:cs="Arial"/>
          <w:color w:val="000000"/>
          <w:sz w:val="22"/>
          <w:szCs w:val="22"/>
        </w:rPr>
        <w:t xml:space="preserve"> (TPU) bestehen. Die wie ein Faltenbalg konstruierte Schutzkappe verhindert noch effektiver, dass aggressive Medien in das Dichtungssystem der Kleinstoßdämpfer gelangen.</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Der verbesserte Schutz ergibt sich aus der geringeren Steifigkeit des TPU-Kunststoffs und aus dessen reduzierter Stoßempfindlichkeit. Durch das weiche, aber stabile Material kann außerdem auf eine zusätzliche interne Rückstellfeder verzichtet werden. Das führt zu einer weiteren Standzeiterhöhung. Im Gegensatz zum zuvor aus Teflon bestehenden Faltenbalg wird der neue ohne Verklebung aufgeklippt, was ihn noch unempfindlicher macht. Aggressive Schneid-, Kühlschmier- und Reinigungsmittel haben somit keine Chance, sich im Inneren des Stoßdämpferkorpus mit dem Hydrauliköl zu vermischen. Im Gegensatz zu minderwertigeren Lösungen, bei denen es dann durch Überfüllung schnell zum Ausfall kommt, bleiben Dämpfungsmedium und Funktion der wartungsfreien, einbaufertigen ACE Stoßdämpfer intakt. Die innen arbeitenden Rollmembranen werden dank der Kappen aus TPU hermetisch von der Außenumgebung abgekapselt und halten die Maschinenelemente dicht, sodass sie zuverlässig Takt für Takt die Massenkräfte abbauen können, für die sie ausgelegt worden sind.</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Dichte Kleinstoßdämpfer mit Rollmembrantechnik von ACE erreichen überlegene Standzeiten mit bis zu mehreren Millionen Lastwechseln. Eine derart hohe Leistung wird von konventionell gefertigten Kleinstoßdämpfern mit statischem O-Ring, dynamischem Nutring, Rückstellfeder und Absorber als Speicher für das dämpfende Öl in der Regel nicht erreicht.</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Um den Einsatz mit unterschiedlichsten Anwendungen kompatibel zu machen, wird die neue PMCN-Familie in den Gewindegrößen M14 bis M25, mit Dämpferhüben von 12,5 bis 25,4 mm sowie mit Energieaufnahmen von 20 bis 136 Nm/Hub angeboten. Wie bei ACE üblich, sind auch aus Edelstahl gefertigte Ausführungen lieferbar. Diese erfüllen optisch hohe Ansprüche und dank eines verwendeten Sonderöls auch die hygienischen Anforderungen der Lebensmittel- oder Medizintechnik. Mit dieser Neuheit sorgt ACE dafür, dass Anwender auch in solchen Umgebungen, in denen sie aggressive Fluide benötigen, die Vorteile langlebiger Stoßdämpfer voll ausspielen können.</w:t>
      </w:r>
    </w:p>
    <w:p>
      <w:pPr>
        <w:pStyle w:val="Normal"/>
        <w:rPr>
          <w:rFonts w:cs="Arial"/>
          <w:color w:val="000000"/>
          <w:sz w:val="22"/>
          <w:szCs w:val="22"/>
        </w:rPr>
      </w:pPr>
      <w:r>
        <w:rPr>
          <w:rFonts w:cs="Arial"/>
          <w:color w:val="000000"/>
          <w:sz w:val="22"/>
          <w:szCs w:val="22"/>
        </w:rPr>
      </w:r>
    </w:p>
    <w:p>
      <w:pPr>
        <w:pStyle w:val="Normal"/>
        <w:rPr>
          <w:color w:val="000000"/>
        </w:rPr>
      </w:pPr>
      <w:r>
        <w:rPr>
          <w:color w:val="000000"/>
        </w:rPr>
        <w:t>2.477 Zeichen mit Leerzeic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Messehinweis</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rPr>
      </w:pPr>
      <w:r>
        <w:rPr>
          <w:rFonts w:cs="Arial"/>
          <w:b/>
          <w:color w:val="000000"/>
          <w:sz w:val="22"/>
          <w:szCs w:val="22"/>
          <w:u w:val="single"/>
        </w:rPr>
      </w:r>
    </w:p>
    <w:p>
      <w:pPr>
        <w:pStyle w:val="Kopfzeile1"/>
        <w:rPr>
          <w:b/>
          <w:b/>
          <w:bCs/>
          <w:sz w:val="22"/>
        </w:rPr>
      </w:pPr>
      <w:r>
        <w:rPr>
          <w:b/>
          <w:bCs/>
          <w:sz w:val="22"/>
        </w:rPr>
        <w:t>ACE Stoßdämpfer GmbH auf der</w:t>
      </w:r>
    </w:p>
    <w:p>
      <w:pPr>
        <w:pStyle w:val="Kopfzeile1"/>
        <w:rPr>
          <w:b/>
          <w:b/>
          <w:bCs/>
          <w:sz w:val="22"/>
        </w:rPr>
      </w:pPr>
      <w:r>
        <w:rPr>
          <w:b/>
          <w:bCs/>
          <w:sz w:val="22"/>
        </w:rPr>
        <w:t>Automatica, München, vom 19. - 22.06.2018, Halle A5, Stand 141</w:t>
      </w:r>
    </w:p>
    <w:p>
      <w:pPr>
        <w:pStyle w:val="Normal"/>
        <w:rPr>
          <w:rStyle w:val="AbsatzStandardschriftart1"/>
          <w:szCs w:val="22"/>
        </w:rPr>
      </w:pPr>
      <w:r>
        <w:rPr>
          <w:rStyle w:val="AbsatzStandardschriftart1"/>
          <w:b/>
          <w:bCs/>
          <w:sz w:val="22"/>
          <w:szCs w:val="22"/>
        </w:rPr>
        <w:t>Wir freuen uns auf Ihren Besuch!</w:t>
      </w:r>
    </w:p>
    <w:p>
      <w:pPr>
        <w:pStyle w:val="Normal"/>
        <w:rPr>
          <w:rStyle w:val="AbsatzStandardschriftart1"/>
          <w:bCs/>
          <w:sz w:val="22"/>
          <w:szCs w:val="22"/>
        </w:rPr>
      </w:pPr>
      <w:r>
        <w:rPr/>
      </w:r>
      <w:r>
        <w:br w:type="page"/>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pPr>
      <w:r>
        <w:rPr>
          <w:color w:val="000000"/>
          <w:sz w:val="22"/>
          <w:szCs w:val="22"/>
          <w:u w:val="single"/>
        </w:rPr>
        <w:t>Bild 1 ACE_PMCN150V4A-PMCN600V4A-Gruppe.jpg</w:t>
      </w:r>
    </w:p>
    <w:p>
      <w:pPr>
        <w:pStyle w:val="Normal"/>
        <w:rPr>
          <w:color w:val="000000"/>
          <w:sz w:val="22"/>
          <w:szCs w:val="22"/>
          <w:u w:val="single"/>
        </w:rPr>
      </w:pPr>
      <w:r>
        <w:rPr>
          <w:color w:val="000000"/>
          <w:sz w:val="22"/>
          <w:szCs w:val="22"/>
          <w:u w:val="single"/>
        </w:rPr>
      </w:r>
    </w:p>
    <w:p>
      <w:pPr>
        <w:pStyle w:val="Normal"/>
        <w:rPr>
          <w:rFonts w:cs="Arial"/>
          <w:color w:val="000000"/>
          <w:sz w:val="22"/>
          <w:szCs w:val="22"/>
          <w:lang w:eastAsia="zh-CN"/>
        </w:rPr>
      </w:pPr>
      <w:r>
        <w:rPr>
          <w:rFonts w:cs="Arial"/>
          <w:color w:val="000000"/>
          <w:sz w:val="22"/>
          <w:szCs w:val="22"/>
          <w:lang w:eastAsia="zh-CN"/>
        </w:rPr>
        <w:drawing>
          <wp:inline distT="0" distB="0" distL="0" distR="0">
            <wp:extent cx="4267200" cy="2847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67200" cy="2847975"/>
                    </a:xfrm>
                    <a:prstGeom prst="rect">
                      <a:avLst/>
                    </a:prstGeom>
                  </pic:spPr>
                </pic:pic>
              </a:graphicData>
            </a:graphic>
          </wp:inline>
        </w:drawing>
      </w:r>
    </w:p>
    <w:p>
      <w:pPr>
        <w:pStyle w:val="Normal"/>
        <w:rPr>
          <w:rFonts w:cs="Arial"/>
          <w:color w:val="000000"/>
          <w:sz w:val="22"/>
          <w:szCs w:val="22"/>
          <w:lang w:eastAsia="zh-CN"/>
        </w:rPr>
      </w:pPr>
      <w:r>
        <w:rPr>
          <w:rFonts w:cs="Arial"/>
          <w:color w:val="000000"/>
          <w:sz w:val="22"/>
          <w:szCs w:val="22"/>
          <w:lang w:eastAsia="zh-CN"/>
        </w:rPr>
      </w:r>
    </w:p>
    <w:p>
      <w:pPr>
        <w:pStyle w:val="Normal"/>
        <w:rPr>
          <w:b/>
          <w:b/>
          <w:sz w:val="22"/>
          <w:szCs w:val="28"/>
        </w:rPr>
      </w:pPr>
      <w:r>
        <w:rPr>
          <w:b/>
          <w:color w:val="000000"/>
          <w:sz w:val="22"/>
          <w:szCs w:val="22"/>
        </w:rPr>
        <w:t>Die neuen Kleinstoßdämpfer der PMCN-Familie mit markanten Schutzkappen aus TPU-Kunststoff sind erhältlich in den Größen M14 bis M25, mit Dämpferhüben von 12,5 bis 25,4 mm und Energieaufnahmen von 20 bis 136 Nm/Hub</w:t>
      </w:r>
    </w:p>
    <w:p>
      <w:pPr>
        <w:pStyle w:val="Normal"/>
        <w:rPr>
          <w:b/>
          <w:b/>
          <w:sz w:val="22"/>
          <w:szCs w:val="28"/>
        </w:rPr>
      </w:pPr>
      <w:r>
        <w:rPr>
          <w:b/>
          <w:sz w:val="22"/>
          <w:szCs w:val="28"/>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ACE_PMCN150V4A-PMCN600V4A-einzeln.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200" cy="2771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267200" cy="277177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ie aus Edelstahl gefertigten Ausführungen erfüllen optisch hohe Ansprüche und dank eines verwendeten Sonderöls auch die hygienischen Anforderungen der Lebensmittel- oder Medizintechnik</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t>Bild 3 ACE_PMCN150V4A-PMCN600V4A-Schnitt.jpg</w:t>
      </w:r>
    </w:p>
    <w:p>
      <w:pPr>
        <w:pStyle w:val="Normal"/>
        <w:jc w:val="both"/>
        <w:rPr>
          <w:color w:val="000000"/>
          <w:sz w:val="22"/>
          <w:szCs w:val="22"/>
        </w:rPr>
      </w:pPr>
      <w:r>
        <w:rPr>
          <w:color w:val="000000"/>
          <w:sz w:val="22"/>
          <w:szCs w:val="22"/>
        </w:rPr>
        <w:drawing>
          <wp:inline distT="0" distB="0" distL="0" distR="0">
            <wp:extent cx="3015615" cy="4049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8" r="-11" b="-8"/>
                    <a:stretch>
                      <a:fillRect/>
                    </a:stretch>
                  </pic:blipFill>
                  <pic:spPr bwMode="auto">
                    <a:xfrm>
                      <a:off x="0" y="0"/>
                      <a:ext cx="3015615" cy="404939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rPr>
      </w:pPr>
      <w:r>
        <w:rPr>
          <w:b/>
          <w:sz w:val="22"/>
        </w:rPr>
        <w:t>Die Schnittgrafik zeigt die aufwändige Konstruktion der PMCN-Kleinstoßdämpfer mit neu entwickeltem TPU-Faltenbalg und überlegener Rollmembrandichtungstechnik. Damit sorgt ACE für sehr hohe Standzeiten auch bei Betrieb unter rauen Produktionsbedingung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Bildnachweise: 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Kontakt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5"/>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45:00Z</dcterms:created>
  <dc:creator>Robert Timmerberg</dc:creator>
  <dc:description>Neutext, April 2018</dc:description>
  <cp:keywords>Neue Kleinstoßdämpfer: PMCN-Familie von ACE schützt jetzt noch besser gegen Fluide</cp:keywords>
  <dc:language>en-US</dc:language>
  <cp:lastModifiedBy>rt</cp:lastModifiedBy>
  <cp:lastPrinted>2013-01-08T13:49:00Z</cp:lastPrinted>
  <dcterms:modified xsi:type="dcterms:W3CDTF">2018-04-10T06:39:00Z</dcterms:modified>
  <cp:revision>7</cp:revision>
  <dc:subject>Neue Kleinstoßdämpfer: PMCN-Familie von ACE schützt jetzt noch besser gegen Fluide</dc:subject>
  <dc:title>Neue Kleinstoßdämpfer von ACE halten gegen aggressive Fluide dicht</dc:title>
</cp:coreProperties>
</file>